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lang w:val="fr-FR"/>
        </w:rPr>
        <w:t>« J’ai voulu raccrocher tout de suite parce que je sais que le patron n’aime pas qu’on nous téléphone de la ville » (p45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Pour la première fois, peut-être, j’ai pensé vraiment que j’allais me marier »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(p55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2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Think about the two slaps…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lang w:val="fr-FR"/>
        </w:rPr>
        <w:t>« Il m’a tapée » (p40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L’agent l’a giflé à toute volée d’une claque épaisse et lourde » (p40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…</w:t>
      </w:r>
      <w:r>
        <w:rPr>
          <w:rFonts w:cs="Comic Sans MS" w:ascii="Comic Sans MS" w:hAnsi="Comic Sans MS"/>
          <w:sz w:val="32"/>
          <w:lang w:val="en-US"/>
        </w:rPr>
        <w:t>one is acceptable, one not ?  Who judges?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3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Note down any events from Chapters 1-4 where Meursault’s behaviour might be seen not to be ‘typical’ of society’s expectations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J’ignorais jusqu’ici qu’on me jugeât mal à cet égard » (p50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4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Cela m’ennuyait de leur expliquer » (p59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Why ?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5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la gachette a cédé » (p64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ctive or passive ?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6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« C’est là que tout a commencé » (p64)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w:t>Why does this phrase seem not to fit with Meursault’s ‘philosophy’ 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51:00Z</dcterms:created>
  <dc:creator>Steve Badger</dc:creator>
  <dc:description/>
  <cp:keywords/>
  <dc:language>en-US</dc:language>
  <cp:lastModifiedBy>Steve Badger</cp:lastModifiedBy>
  <dcterms:modified xsi:type="dcterms:W3CDTF">2006-08-29T15:54:00Z</dcterms:modified>
  <cp:revision>2</cp:revision>
  <dc:subject/>
  <dc:title>1</dc:title>
</cp:coreProperties>
</file>